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öддельнöй» сикт овмöдчöми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2.15pt" filled="f" o:ole="">
                  <v:imagedata r:id="rId3" o:title=""/>
                </v:shape>
                <o:OLEObject Type="Embed" ProgID="" ShapeID="ole_rId2" DrawAspect="Content" ObjectID="_1702451611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сельского 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sz w:val="28"/>
              </w:rPr>
              <w:t>от 14 апреля 2022 год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№  </w:t>
            </w:r>
            <w:r>
              <w:rPr>
                <w:b/>
                <w:sz w:val="28"/>
              </w:rPr>
              <w:t>11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ind w:firstLine="600"/>
              <w:jc w:val="center"/>
              <w:rPr>
                <w:sz w:val="28"/>
              </w:rPr>
            </w:pPr>
            <w:r>
              <w:rPr>
                <w:sz w:val="28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1 квартал 202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Руководствуясь статьей 264.2 Бюджетного кодекса РФ, статьей 22 Положения об утверждении бюджетного процесса в муниципальном образовании сельского поселения «Подъельск», утвержденного решением Совета сельского поселения «Подъельск» от 26.02.2008 года № 1-22/2, администрация сельского поселения «Подъельск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1 квартал 2022 года по доходам в сумме 1 253 621,80 рублей, по расходам 934 546,87 рублей с профицитом в сумме 319 074,93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 за 1 квартал  2022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по кодам классификации расходов бюджета за 1 квартал  2022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Подъельск» по кодам классификации источников финансирования  дефицитов бюджетов  за 1 квартал 2022 года согласно приложению 3 к настоящему постановлению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 xml:space="preserve">          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b/>
          <w:sz w:val="28"/>
        </w:rPr>
        <w:t>Глава сельского поселения                                         А.А. Цывунин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домашний</cp:lastModifiedBy>
  <cp:lastPrinted>2022-04-14T12:10:00Z</cp:lastPrinted>
  <dcterms:modified xsi:type="dcterms:W3CDTF">2022-04-14T09:10:00Z</dcterms:modified>
  <cp:revision>75</cp:revision>
  <dc:subject/>
  <dc:title> </dc:title>
</cp:coreProperties>
</file>