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6820441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14 февраля 2018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b w:val="false"/>
              </w:rPr>
              <w:t>№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IV-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25/1</w:t>
            </w:r>
            <w:r>
              <w:rPr>
                <w:b w:val="false"/>
              </w:rPr>
              <w:t xml:space="preserve">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Подъельск» от 25 декабря 2017 года № </w:t>
      </w:r>
      <w:r>
        <w:rPr>
          <w:b/>
          <w:bCs/>
          <w:sz w:val="32"/>
          <w:szCs w:val="32"/>
          <w:lang w:val="en-US"/>
        </w:rPr>
        <w:t>IV</w:t>
      </w:r>
      <w:r>
        <w:rPr>
          <w:b/>
          <w:bCs/>
          <w:sz w:val="32"/>
          <w:szCs w:val="32"/>
        </w:rPr>
        <w:t>-24/1 «О</w:t>
      </w:r>
      <w:r>
        <w:rPr>
          <w:b/>
          <w:bCs/>
          <w:sz w:val="32"/>
        </w:rPr>
        <w:t xml:space="preserve"> бюджете муниципального образования сельского поселения  «Подъельск» на 2018 год и плановый период 2019 и 2020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уководствуясь Бюджетным кодексом Российской Федерации,  статьей 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Подъельск» от 25 декабря 2017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24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 «Подъельск» на 2018 год и плановый период 2019 и 2020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2 418 662,00» заменить числом «2 429 816,27 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 число «0» рублей  заменить  числом «  11 154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, утвержденное 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, утвержденное  Решением о бюджете,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в силу  со дня его  опубликования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А.А.Цывунин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18-02-14T14:05:00Z</cp:lastPrinted>
  <dcterms:modified xsi:type="dcterms:W3CDTF">2018-02-14T11:05:00Z</dcterms:modified>
  <cp:revision>219</cp:revision>
  <dc:subject/>
  <dc:title> </dc:title>
</cp:coreProperties>
</file>