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25195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Приложение к реш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сельского поселения «Подъельск»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от 20.12.2019 года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ar-SA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-46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napToGrid w:val="false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Приложение к решению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Совета депутатов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сельского поселения «Подъельск»         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от 20.12.2019 года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ar-SA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-46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Перечень имущества, передаваемого из муниципальной собственности муниципального образова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>сельского поселения «Подъельск» в муниципальную собственность муниципального образования муниципального района «Корткерос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145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568"/>
        <w:gridCol w:w="2613"/>
        <w:gridCol w:w="2805"/>
        <w:gridCol w:w="2778"/>
        <w:gridCol w:w="2361"/>
      </w:tblGrid>
      <w:tr>
        <w:trPr>
          <w:trHeight w:val="627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нахождения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Стоимо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.м </w:t>
            </w:r>
          </w:p>
        </w:tc>
      </w:tr>
      <w:tr>
        <w:trPr>
          <w:trHeight w:val="707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Баланс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Остаточ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3" w:right="-11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45, квартира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536,8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нат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23, комната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158,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61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нат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3, комната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115,4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нат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23, комната 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58,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5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2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резовая, д.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резовая, д.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резовая, д.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ир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резовая, д.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 д.9,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, д.6,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0" w:right="-113" w:hanging="36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29,3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6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34" w:hanging="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06:00Z</dcterms:created>
  <dc:creator>Бедная Настя</dc:creator>
  <dc:description/>
  <cp:keywords/>
  <dc:language>en-US</dc:language>
  <cp:lastModifiedBy>Бедная Настя</cp:lastModifiedBy>
  <dcterms:modified xsi:type="dcterms:W3CDTF">2019-12-20T06:50:00Z</dcterms:modified>
  <cp:revision>3</cp:revision>
  <dc:subject/>
  <dc:title/>
</cp:coreProperties>
</file>