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Пöддельнöй»                сикт овмöдчö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öв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вет                    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ËРНИГИЖÖД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ТОКО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ятьдесят девятого заседания Совета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дъельск» 4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8 декабря  2020 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Республика Коми, Корткеросский район, с. Подъельс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овлено число депутатов - 7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брано - 7</w:t>
      </w:r>
    </w:p>
    <w:p>
      <w:pPr>
        <w:pStyle w:val="Normal"/>
        <w:spacing w:lineRule="auto" w:line="240" w:before="0" w:after="0"/>
        <w:ind w:left="225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утствуют -  (приложение к протоколу)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омочность открытия заседания -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а сельского поселения «Подъельск», председательствующий на заседании предлагает  повестку дня заседания Совета: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бюджете муниципального образования сельского поселения  «Подъельск» на 2021 год и плановый период 2022 и 2023 годов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ы голосуют за предложенную повестку дн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ив-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держались-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ешение – приня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опросу  слушали председательствующего на заседании, главу сельского поселения «Подъельск» Цывунина А.А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ние по  вопро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-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ив-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держались-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ешение - приня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седательствующий на заседании:                                  А. А. Цывунин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:                                                                              Т. В. Семяш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токолу заседания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Подъельс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 декабр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П И С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утатов Совета сельского поселения «Подъель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41"/>
        <w:gridCol w:w="1080"/>
        <w:gridCol w:w="3781"/>
        <w:gridCol w:w="1101"/>
      </w:tblGrid>
      <w:tr>
        <w:trPr>
          <w:trHeight w:val="12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г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имаемая должность, место работы и ж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ция</w:t>
            </w:r>
          </w:p>
        </w:tc>
      </w:tr>
      <w:tr>
        <w:trPr>
          <w:trHeight w:val="7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лохина Татьяна Ким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У «СОШ» с.Подъельск педаго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ова Екатерин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ипов Сергей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У «СОШ» с. Подъель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ва Ольг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иблиотекарь сельской библиотек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яшкина Таисия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аня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ывунин Андрей Александр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сельского поселения «Подъельс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едседатель Совет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8:00Z</dcterms:created>
  <dc:creator>Бедная Настя</dc:creator>
  <dc:description/>
  <cp:keywords/>
  <dc:language>en-US</dc:language>
  <cp:lastModifiedBy>Бедная Настя</cp:lastModifiedBy>
  <cp:lastPrinted>2020-12-28T15:15:00Z</cp:lastPrinted>
  <dcterms:modified xsi:type="dcterms:W3CDTF">2020-12-28T12:18:00Z</dcterms:modified>
  <cp:revision>7</cp:revision>
  <dc:subject/>
  <dc:title/>
</cp:coreProperties>
</file>