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63062009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 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7 марта 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V-50/1</w:t>
            </w:r>
            <w:r>
              <w:rPr/>
              <w:t xml:space="preserve">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Подъельск» от  27 декабря 2019 года №  </w:t>
      </w: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-47/2  «О</w:t>
      </w:r>
      <w:r>
        <w:rPr>
          <w:b/>
          <w:bCs/>
          <w:sz w:val="32"/>
        </w:rPr>
        <w:t xml:space="preserve"> бюджете муниципального образования сельского поселения  «Подъельск» на 2020 год и плановый период 2021 и 2022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 статьей 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Подъельск» от 27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47/2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 «Подъельск» на 2020 год и плановый период 2021 и 2022 годов» (далее – Решение о бюджете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, утвержденное 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3, утвержденное  Решением о бюджете,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 вступает в силу  со дня его  обнародования.</w:t>
      </w:r>
    </w:p>
    <w:p>
      <w:pPr>
        <w:pStyle w:val="3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А. А. Цывунин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Бедная Настя</cp:lastModifiedBy>
  <cp:lastPrinted>2020-03-27T10:06:00Z</cp:lastPrinted>
  <dcterms:modified xsi:type="dcterms:W3CDTF">2020-03-27T07:06:00Z</dcterms:modified>
  <cp:revision>237</cp:revision>
  <dc:subject/>
  <dc:title> </dc:title>
</cp:coreProperties>
</file>