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öвет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96087427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ого 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0 февраля 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-49/1</w:t>
            </w:r>
            <w:r>
              <w:rPr/>
              <w:t xml:space="preserve">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О внесении изменений в решение Совета сельского поселения «Подъельск» от  27 декабря 2019 года № 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-47/2  «О бюджете муниципального образования сельского поселения  «Подъельск» на 2020 год и плановый период 2021 и 2022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Бюджетным кодексом Российской Федерации,  статьей 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в решение Совета муниципального образования сельского поселения «Подъельск» от 27 декабря 2019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47/2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 «Подъельск» на 2020 год и плановый период 2021 и 2022 годов» (далее – Решение о бюджете) следующие изменения: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 абзаце третьем пункта 1 Решения о бюджете число «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23 539,00» заменить числом «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31,5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 абзаце четвертом пункта 1 Решения о бюджете  число «0» рублей  заменить  числом « 87 192,5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ункты 18, 19 Решения </w:t>
      </w:r>
      <w:r>
        <w:rPr>
          <w:bCs/>
          <w:sz w:val="28"/>
          <w:szCs w:val="28"/>
          <w:lang w:val="en-US"/>
        </w:rPr>
        <w:t>исключить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20, 21, 22, 23, 24, 25, 26, 27, 28  Решения считать пунктами 18, 19, 20, 21, 22, 23, 24, 25, 26 соответствен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 , утвержденное 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3 , утвержденное  Решением о бюджете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приложение 4 , утвержденное  Решением о бюджете, изложить в редакции согласно приложению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5 , утвержденное  Решением о бюджете, изложить в редакции согласно приложению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  Настоящее решение  вступает в силу  со дня его  обнародования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  <w:tab/>
        <w:tab/>
        <w:tab/>
        <w:tab/>
        <w:tab/>
        <w:t xml:space="preserve">    А. А. Цывунин</w:t>
      </w:r>
    </w:p>
    <w:sectPr>
      <w:type w:val="nextPage"/>
      <w:pgSz w:w="11906" w:h="16838"/>
      <w:pgMar w:left="1797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Бедная Настя</cp:lastModifiedBy>
  <cp:lastPrinted>2013-11-06T15:44:00Z</cp:lastPrinted>
  <dcterms:modified xsi:type="dcterms:W3CDTF">2020-02-11T06:38:00Z</dcterms:modified>
  <cp:revision>229</cp:revision>
  <dc:subject/>
  <dc:title> </dc:title>
</cp:coreProperties>
</file>