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02826375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66925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9.2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июня 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 года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- 65/1</w:t>
            </w:r>
            <w:r>
              <w:rPr>
                <w:b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0 год по доходам  в  сумме 4 530 306,82 рублей,  по расходам  4 614 433,82 рублей с дефицитом в сумме  84 127,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0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0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Глава сельского поселения                                                А.А. Цывунин</w:t>
      </w:r>
    </w:p>
    <w:sectPr>
      <w:type w:val="nextPage"/>
      <w:pgSz w:w="11906" w:h="16838"/>
      <w:pgMar w:left="1701" w:right="850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Бедная Настя</cp:lastModifiedBy>
  <cp:lastPrinted>2021-06-25T11:14:00Z</cp:lastPrinted>
  <dcterms:modified xsi:type="dcterms:W3CDTF">2021-06-25T08:14:00Z</dcterms:modified>
  <cp:revision>30</cp:revision>
  <dc:subject/>
  <dc:title> </dc:title>
</cp:coreProperties>
</file>