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 муниципального образования сельского поселения «Подъельск» за 2021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внутренних заимствований муниципального образования сельского поселения «Подъельск» за 2021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2 года муниципальный долг муниципального образования сельского поселения «Подъельск»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     А.А.Цывунин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3:21:00Z</dcterms:created>
  <dc:creator>Minfin_region</dc:creator>
  <dc:description/>
  <cp:keywords/>
  <dc:language>en-US</dc:language>
  <cp:lastModifiedBy>домашний</cp:lastModifiedBy>
  <cp:lastPrinted>2022-06-14T16:19:00Z</cp:lastPrinted>
  <dcterms:modified xsi:type="dcterms:W3CDTF">2022-06-14T13:19:00Z</dcterms:modified>
  <cp:revision>3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