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9787206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4 июня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 xml:space="preserve">-7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7.12.2021 года № V-3/3 «О бюджете муниципального образования сельского поселения «Подъельск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21 года № V-3/3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5 069 887,64» заменить числом «5 149 365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5 075 771,62» заменить числом «5 155 249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4 660 887,64» заменить соответственно числами «4 740 365,89» и «4 722 765,8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8:00Z</dcterms:created>
  <dc:creator>Панюкова С.А.</dc:creator>
  <dc:description/>
  <cp:keywords/>
  <dc:language>en-US</dc:language>
  <cp:lastModifiedBy>домашний</cp:lastModifiedBy>
  <cp:lastPrinted>2013-11-06T15:44:00Z</cp:lastPrinted>
  <dcterms:modified xsi:type="dcterms:W3CDTF">2022-06-08T12:30:00Z</dcterms:modified>
  <cp:revision>3</cp:revision>
  <dc:subject/>
  <dc:title> </dc:title>
</cp:coreProperties>
</file>