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3755"/>
      </w:tblGrid>
      <w:tr>
        <w:trPr>
          <w:trHeight w:val="126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</w:rPr>
              <w:t>«Пöддельнöй» сикт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овмöдчöминс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</w:rPr>
              <w:t>администрац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32765" cy="657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0" r="-5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</w:rPr>
              <w:t>«Подъельск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Ö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61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т 25 апреля 2019 года</w:t>
            </w:r>
          </w:p>
        </w:tc>
        <w:tc>
          <w:tcPr>
            <w:tcW w:w="5061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2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Республика Коми, Корткеросский район, с. Подъельск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отчета об исполнении бюджета муниципального образования сельского поселения «Подъельск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1 квартал 2019 год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 xml:space="preserve">Руководствуясь статьей 264.2 Бюджетного кодекса РФ, статьей 25 Положения об утверждении бюджетного процесса в муниципальном образовании сельского поселения «Подъельск», утвержденного решением Совета сельского поселения «Подъельск» от 26.02.2008 № 1-22/2, администрация сельского поселения «Подъельск»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40"/>
          <w:szCs w:val="40"/>
        </w:rPr>
        <w:t>постановляет:</w:t>
      </w:r>
    </w:p>
    <w:p>
      <w:pPr>
        <w:pStyle w:val="Normal"/>
        <w:ind w:firstLine="851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>Утвердить отчет об исполнении бюджета муниципального образования сельского поселения «Подъельск» за 1 квартал 2019 года по доходам в сумме  720</w:t>
      </w:r>
      <w:r>
        <w:rPr>
          <w:sz w:val="28"/>
          <w:lang w:val="en-US"/>
        </w:rPr>
        <w:t> </w:t>
      </w:r>
      <w:r>
        <w:rPr>
          <w:sz w:val="28"/>
        </w:rPr>
        <w:t>589,04 рублей,  по расходам 414 329,14 рублей с профицитом в сумме  306 259,90  рублей и со следующими показателями:</w:t>
      </w:r>
    </w:p>
    <w:p>
      <w:pPr>
        <w:pStyle w:val="TextBodyIndent"/>
        <w:rPr/>
      </w:pPr>
      <w:r>
        <w:rPr/>
        <w:t>а) по доходам бюджета муниципального образования сельского поселения «Подъельск» по кодам классификации доходов бюджетов  за 1 квартал  2019 года согласно приложению 1 к настоящему Постановл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б) по расходам бюджета муниципального образования сельского поселения «Подъельск» по кодам классификации расходов бюджета за 1 квартал  2019 года согласно приложению 2 к настоящему Постановл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в) по источникам финансирования дефицита бюджета муниципального образования сельского поселения «Подъельск» по кодам классификации источников финансирования  дефицитов бюджетов  за 1 квартал 2019 года согласно приложению 3 к настоящему Постановлению;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  <w:t xml:space="preserve">          </w:t>
      </w:r>
    </w:p>
    <w:p>
      <w:pPr>
        <w:pStyle w:val="Normal"/>
        <w:ind w:firstLine="851"/>
        <w:rPr/>
      </w:pPr>
      <w:r>
        <w:rPr>
          <w:sz w:val="28"/>
        </w:rPr>
        <w:t>2. Настоящее постановление вступает в силу со дня подписания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Глава сельского поселения                                                 А. А. Цывунин</w:t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1:23:00Z</dcterms:created>
  <dc:creator>USER</dc:creator>
  <dc:description/>
  <cp:keywords/>
  <dc:language>en-US</dc:language>
  <cp:lastModifiedBy>Бедная Настя</cp:lastModifiedBy>
  <cp:lastPrinted>2019-04-26T10:18:00Z</cp:lastPrinted>
  <dcterms:modified xsi:type="dcterms:W3CDTF">2019-04-26T07:20:00Z</dcterms:modified>
  <cp:revision>64</cp:revision>
  <dc:subject/>
  <dc:title> </dc:title>
</cp:coreProperties>
</file>