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357567073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635</wp:posOffset>
                </wp:positionV>
                <wp:extent cx="2400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30 июля  2021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     № </w:t>
            </w:r>
            <w:r>
              <w:rPr>
                <w:b/>
                <w:sz w:val="28"/>
              </w:rPr>
              <w:t xml:space="preserve">26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года № 1-22/2, администрация сельского поселения «Подъельск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полугодие 2021 года по доходам в сумме 2 021 175,60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727 546,73 рублей с профицитом в сумме 293 628,87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полугодие  2021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полугодие  2021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полугодие 2021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  <w:sz w:val="28"/>
        </w:rPr>
        <w:t>Глава сельского поселения                                                А.А.Цывунин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21-07-30T11:42:00Z</cp:lastPrinted>
  <dcterms:modified xsi:type="dcterms:W3CDTF">2021-07-30T08:50:00Z</dcterms:modified>
  <cp:revision>74</cp:revision>
  <dc:subject/>
  <dc:title> </dc:title>
</cp:coreProperties>
</file>