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7433553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 12  января  2022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</w:rPr>
              <w:t>0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 мероприятий по пожарной безопасност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2022 года на территории  сельского поселения «Подъельск»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</w:t>
      </w:r>
      <w:r>
        <w:rPr>
          <w:color w:val="2C2C2C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ого Закона от 21 декабря 1994 г № 69-ФЗ «О пожарной безопасности» и  в целях стабилизации оперативной обстановки с пожарами, устранению причин, способствующих их возникновению, недопущения гибели и травматизма людей на пожарах, администрация сельского посе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мероприятий по пожарной безопасности на территории сельского поселения «Подъельск» в  период 2022 года согласно приложени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 за исполнением  данно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А.А.Цывунин 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4:00Z</dcterms:created>
  <dc:creator>Анастасия</dc:creator>
  <dc:description/>
  <cp:keywords/>
  <dc:language>en-US</dc:language>
  <cp:lastModifiedBy>домашний</cp:lastModifiedBy>
  <cp:lastPrinted>2022-01-21T10:18:00Z</cp:lastPrinted>
  <dcterms:modified xsi:type="dcterms:W3CDTF">2022-01-21T07:18:00Z</dcterms:modified>
  <cp:revision>10</cp:revision>
  <dc:subject/>
  <dc:title/>
</cp:coreProperties>
</file>