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66929860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635</wp:posOffset>
                </wp:positionV>
                <wp:extent cx="20097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Подъель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pt;mso-wrap-distance-left:9.05pt;mso-wrap-distance-right:9.05pt;mso-wrap-distance-top:0pt;mso-wrap-distance-bottom:0pt;margin-top:0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Подъельс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__________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__________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   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/>
      </w:pPr>
      <w:r>
        <w:rPr>
          <w:b/>
          <w:sz w:val="28"/>
        </w:rPr>
        <w:t>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Подъельск», статьей 23 Положения о бюджетном процессе в муниципальном образовании сельском поселении «Подъельск» от 26.02.2008 года № 1-22/2, Совет муниципального образования сельского поселения «Подъель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2019 год по доходам  в  сумме 3</w:t>
      </w:r>
      <w:r>
        <w:rPr>
          <w:sz w:val="28"/>
          <w:lang w:val="en-US"/>
        </w:rPr>
        <w:t> </w:t>
      </w:r>
      <w:r>
        <w:rPr>
          <w:sz w:val="28"/>
        </w:rPr>
        <w:t>062 996,62 рублей,  по расходам  2 985 620,84 рублей с профицитом в сумме  77 375,78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за 2019 год по разделам и 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расходам бюджета муниципального образования сельского поселения «Подъельск» по ведомственной структуре расходов бюджета за 2019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д) по источникам финансирования дефицита бюджета муниципального образования сельского поселения «Подъельск» 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Подъельск» за 2019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сельского поселения                                                 ________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Любименко</cp:lastModifiedBy>
  <cp:lastPrinted>2006-08-25T11:25:00Z</cp:lastPrinted>
  <dcterms:modified xsi:type="dcterms:W3CDTF">2020-02-27T09:14:00Z</dcterms:modified>
  <cp:revision>20</cp:revision>
  <dc:subject/>
  <dc:title> </dc:title>
</cp:coreProperties>
</file>