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Подъельск» за 2019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Подъельск» за 2019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0 года муниципальный долг муниципального образования сельского поселения «Подъель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Любименко</cp:lastModifiedBy>
  <dcterms:modified xsi:type="dcterms:W3CDTF">2020-02-27T08:57:00Z</dcterms:modified>
  <cp:revision>26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