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b/>
          <w:b/>
          <w:sz w:val="8"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2790" w:leader="none"/>
        </w:tabs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6286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</w:t>
      </w:r>
      <w:r>
        <w:rPr>
          <w:b/>
        </w:rPr>
        <w:tab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30480</wp:posOffset>
                </wp:positionV>
                <wp:extent cx="26517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сельского поселения «Подъельск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65.6pt;mso-wrap-distance-left:9.05pt;mso-wrap-distance-right:9.05pt;mso-wrap-distance-top:0pt;mso-wrap-distance-bottom:0pt;margin-top:2.4pt;mso-position-vertical-relative:text;margin-left:2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е сельского поселения «Подъельс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52070</wp:posOffset>
                </wp:positionV>
                <wp:extent cx="2837180" cy="28543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285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рткерöс муниципальнöй район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унипальнöй юкöнлöн администрацияс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нансъясöн веськöдла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е финансов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муниципального образования муниципального района 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рткеросский»</w:t>
                            </w:r>
                          </w:p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тадионная ул., д.1а, Корткерос, 1680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2136) 9-96-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inupr</w:t>
                            </w:r>
                            <w:r>
                              <w:rPr>
                                <w:sz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kortkeros</w:t>
                            </w:r>
                            <w:r>
                              <w:rPr>
                                <w:sz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РН 10911130002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Н/КПП 1113008570/11130100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18"/>
                              </w:rPr>
                              <w:t>25.03.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18"/>
                              </w:rPr>
                              <w:t xml:space="preserve"> г. .№  02-20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pt;height:224.75pt;mso-wrap-distance-left:9pt;mso-wrap-distance-right:9pt;mso-wrap-distance-top:0pt;mso-wrap-distance-bottom:0pt;margin-top:4.1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рткерöс муниципальнöй район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унипальнöй юкöнлöн администрацияс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финансъясöн веськöдла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е финансов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муниципального образования муниципального района 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орткеросский»</w:t>
                      </w:r>
                    </w:p>
                    <w:p>
                      <w:pPr>
                        <w:pStyle w:val="Normal"/>
                        <w:ind w:right="-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тадионная ул., д.1а, Корткерос, 1680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л./факс: (2136) 9-96-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</w:t>
                      </w:r>
                      <w:r>
                        <w:rPr>
                          <w:sz w:val="18"/>
                        </w:rPr>
                        <w:t>-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 xml:space="preserve">: </w:t>
                      </w:r>
                      <w:r>
                        <w:rPr>
                          <w:sz w:val="18"/>
                          <w:lang w:val="en-US"/>
                        </w:rPr>
                        <w:t>finupr</w:t>
                      </w:r>
                      <w:r>
                        <w:rPr>
                          <w:sz w:val="18"/>
                        </w:rPr>
                        <w:t>_</w:t>
                      </w:r>
                      <w:r>
                        <w:rPr>
                          <w:sz w:val="18"/>
                          <w:lang w:val="en-US"/>
                        </w:rPr>
                        <w:t>kortkeros</w:t>
                      </w:r>
                      <w:r>
                        <w:rPr>
                          <w:sz w:val="18"/>
                        </w:rPr>
                        <w:t>@</w:t>
                      </w:r>
                      <w:r>
                        <w:rPr>
                          <w:sz w:val="18"/>
                          <w:lang w:val="en-US"/>
                        </w:rPr>
                        <w:t>mail</w:t>
                      </w:r>
                      <w:r>
                        <w:rPr>
                          <w:sz w:val="18"/>
                        </w:rPr>
                        <w:t>.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РН 10911130002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Н/КПП 1113008570/111301001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</w:t>
                      </w:r>
                      <w:r>
                        <w:rPr>
                          <w:sz w:val="18"/>
                        </w:rPr>
                        <w:t>25.03.20</w:t>
                      </w:r>
                      <w:r>
                        <w:rPr>
                          <w:sz w:val="18"/>
                          <w:lang w:val="en-US"/>
                        </w:rPr>
                        <w:t>20</w:t>
                      </w:r>
                      <w:r>
                        <w:rPr>
                          <w:sz w:val="18"/>
                        </w:rPr>
                        <w:t xml:space="preserve"> г. .№  02-20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ab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TextBody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направлении проекта решения </w:t>
      </w:r>
    </w:p>
    <w:p>
      <w:pPr>
        <w:pStyle w:val="TextBody"/>
        <w:jc w:val="left"/>
        <w:rPr/>
      </w:pPr>
      <w:r>
        <w:rPr>
          <w:b/>
          <w:i/>
          <w:sz w:val="28"/>
          <w:szCs w:val="28"/>
        </w:rPr>
        <w:t>об исполнении бюджета за 2019 год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Направляем  следующие документы и материалы в соответствии с Бюджетным кодексом РФ и Положением о бюджетном процессе в муниципальном образовании сельского поселения «Подъельск», утвержденного  решением Совета сельского поселения «Подъельск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6"/>
        </w:rPr>
        <w:t>Проект решения Совета сельского поселения «Подъельск» «Об утверждении отчета об исполнении бюджета муниципального образования сельского поселения «Подъельск» за 2019 год» с Приложениями № 1-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6"/>
        </w:rPr>
        <w:t>Пояснительную записку к проекту решения Совета сельского поселения «Подъельск» «Об утверждении отчета об исполнении бюджета муниципального образования сельского поселения «Подъельск» за 2019 год» на 2 лист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6"/>
        </w:rPr>
        <w:t xml:space="preserve">Отчет о муниципальных гарантиях муниципального образования сельского поселения «Подъельск» за 2019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6"/>
        </w:rPr>
        <w:t xml:space="preserve">Отчет о муниципальных заимствований муниципального образования сельского поселения «Подъельск» за 2019 год. </w:t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Кроме этого сообщаем , что в соответствии с Положением о бюджетном процессе в муниципальном образовании сельского поселения «Подъельск», утвержденного  решением Совета сельского поселения «Подъельск»,  необходимо о</w:t>
      </w:r>
      <w:r>
        <w:rPr>
          <w:sz w:val="28"/>
        </w:rPr>
        <w:t xml:space="preserve">дновременно с проектом решения об исполнении бюджета представить на рассмотрение Совету сельского поселения «Подъельск» отчет об использовании бюджетных ассигнований резервного фонда, утвержденного в бюджете сельского поселения «Подъельск»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анный проект решения Совета сельского поселения «Подъельск» вместе с документами и материалами, Глава сельского поселения должен представить на рассмотрение Совету сельского поселения не позднее 1 мая 2020 года. Также необходимо назначить и провести публичные слушания по данному проекту до утверждения его на заседании Совета. 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Начальник управления </w:t>
        <w:tab/>
        <w:tab/>
        <w:tab/>
        <w:tab/>
        <w:t xml:space="preserve">           </w:t>
      </w:r>
      <w:r>
        <w:rPr>
          <w:sz w:val="28"/>
          <w:szCs w:val="26"/>
          <w:lang w:val="en-US"/>
        </w:rPr>
        <w:t xml:space="preserve">   В.А. </w:t>
      </w:r>
      <w:r>
        <w:rPr>
          <w:sz w:val="28"/>
          <w:szCs w:val="26"/>
        </w:rPr>
        <w:t>К</w:t>
      </w:r>
      <w:r>
        <w:rPr>
          <w:sz w:val="28"/>
          <w:szCs w:val="26"/>
          <w:lang w:val="en-US"/>
        </w:rPr>
        <w:t>арпов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рпова,9-23-50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infin_region</dc:creator>
  <dc:description/>
  <cp:keywords/>
  <dc:language>en-US</dc:language>
  <cp:lastModifiedBy>User</cp:lastModifiedBy>
  <cp:lastPrinted>2019-04-09T12:14:00Z</cp:lastPrinted>
  <dcterms:modified xsi:type="dcterms:W3CDTF">2020-03-25T11:17:00Z</dcterms:modified>
  <cp:revision>53</cp:revision>
  <dc:subject/>
  <dc:title>Пояснительная записка к проекту решения Совета муниципального района «Корткеросский» от     №     «Об утверждении отчета об ис</dc:title>
</cp:coreProperties>
</file>