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420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«Пöддельнö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öв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Сове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ельского поселения  «Подъельс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ЫВКÖРТ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от декабря  2019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626" w:right="386" w:hanging="162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                               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-    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, Корткеросский район, с. Подъельс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передаче имущества из муниципальной собственности муниципального образования сельского поселения «Подъельск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 муниципальную собственность муниципального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разования муниципального района «Корткеросский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еречень имущества, передаваемого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«Подъельск» в муниципальную собственность муниципального образования муниципального района «Корткеросский», согласно приложению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ередать из муниципальной собственности муниципального образования сельского поселения «Подъельск» в муниципальную собственность муниципального образования муниципального района «Корткеросский» имущество, указанное в приложении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Администрации сельского поселения «Подъельск» совместно с администрацией муниципального района «Корткеросский», оформить передачу имущества актами приема-передачи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за исполнением настоящего решения возложить на главу сельского поселения «Подъель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Настоящее Решение  вступает в силу со дня официального обнаро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ва сельского поселения                                        А. А. Цыву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17:00Z</dcterms:created>
  <dc:creator>Бедная Настя</dc:creator>
  <dc:description/>
  <dc:language>en-US</dc:language>
  <cp:lastModifiedBy>Бедная Настя</cp:lastModifiedBy>
  <dcterms:modified xsi:type="dcterms:W3CDTF">2019-12-27T06:20:00Z</dcterms:modified>
  <cp:revision>1</cp:revision>
  <dc:subject/>
  <dc:title/>
</cp:coreProperties>
</file>