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ельского поселения «Подъельск»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от .12.2019 года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ar-SA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napToGrid w:val="false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Приложение к решению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сельского поселения «Подъельск»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от .12.2019 года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ar-SA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еречень имущества, передаваемого из муниципальной собственности муниципального образова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 «Подъельск»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145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68"/>
        <w:gridCol w:w="2613"/>
        <w:gridCol w:w="2805"/>
        <w:gridCol w:w="2778"/>
        <w:gridCol w:w="2361"/>
      </w:tblGrid>
      <w:tr>
        <w:trPr>
          <w:trHeight w:val="62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я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Стоим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45, квартир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536,8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23, комнат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158,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61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3, комната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115,4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23, комнат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58,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 д.9,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д.6,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29,3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21:00Z</dcterms:created>
  <dc:creator>Бедная Настя</dc:creator>
  <dc:description/>
  <dc:language>en-US</dc:language>
  <cp:lastModifiedBy>Бедная Настя</cp:lastModifiedBy>
  <dcterms:modified xsi:type="dcterms:W3CDTF">2019-12-27T06:22:00Z</dcterms:modified>
  <cp:revision>1</cp:revision>
  <dc:subject/>
  <dc:title/>
</cp:coreProperties>
</file>