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Подъельск» за 2020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Подъельск» за 2020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1 года муниципальный долг муниципального образования сельского поселения «Подъель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______________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дмила</cp:lastModifiedBy>
  <cp:lastPrinted>2008-03-28T08:03:00Z</cp:lastPrinted>
  <dcterms:modified xsi:type="dcterms:W3CDTF">2021-03-09T08:10:00Z</dcterms:modified>
  <cp:revision>27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