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737364415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91915</wp:posOffset>
                </wp:positionH>
                <wp:positionV relativeFrom="paragraph">
                  <wp:posOffset>635</wp:posOffset>
                </wp:positionV>
                <wp:extent cx="200977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разования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селения «Подъельс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45pt;mso-wrap-distance-left:9.05pt;mso-wrap-distance-right:9.05pt;mso-wrap-distance-top:0pt;mso-wrap-distance-bottom:0pt;margin-top:0pt;mso-position-vertical-relative:text;margin-left:30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вет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образования 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оселения «Подъельс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__________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икт овмöдчö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ö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__________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икт овмöдчöмин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ö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КЫВК</w:t>
      </w:r>
      <w:r>
        <w:rPr>
          <w:b/>
          <w:sz w:val="28"/>
          <w:szCs w:val="28"/>
        </w:rPr>
        <w:t>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     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1 г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(Республика Коми, Корткеросский район, с. Подъельск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Подъельск» </w:t>
      </w:r>
    </w:p>
    <w:p>
      <w:pPr>
        <w:pStyle w:val="Normal"/>
        <w:jc w:val="center"/>
        <w:rPr/>
      </w:pPr>
      <w:r>
        <w:rPr>
          <w:b/>
          <w:sz w:val="28"/>
        </w:rPr>
        <w:t>за 2020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Руководствуясь статьи 264.6 Бюджетного кодекса РФ от 31.07.1998 года № 145-ФЗ (с изменениями и дополнениями), п.2 ч.1 ст. 26 Устава муниципального образования сельского поселения «Подъельск», статьей 23 Положения о бюджетном процессе в муниципальном образовании сельском поселении «Подъельск» от 26.02.2008 года № 1-22/2, Совет муниципального образования сельского поселения «Подъельск» решил:</w:t>
      </w:r>
      <w:r>
        <w:rPr>
          <w:b/>
          <w:sz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Подъельск» за 2020 год по доходам  в  сумме 4 530 306,82 рублей,  по расходам  4 614 433,82 рублей с дефицитом в сумме  84 127,0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Подъельск» по кодам классификации доходов бюджетов за 2020 год согласно приложению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Подъельск» за 2020 год по разделам и  подразделам   классификации расходов бюджета согласно приложению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в) по расходам бюджета муниципального образования сельского поселения «Подъельск» по ведомственной структуре расходов бюджета за 2020 год согласно приложению 3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г) по источникам финансирования дефицита бюджета муниципального образования сельского поселения «Подъельск»  по кодам классификации источников финансирования дефицитов бюджетов за 2020 год согласно приложению 4 к настоящему Решению;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>2. Утвердить отчет об использовании бюджетных ассигнований резервного фонда администрации муниципального образования сельского поселения «Подъельск» за 2020 год согласно приложению 5 к настоящему решен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Настоящее решение вступает в силу со дня обнародов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Глава сельского поселения                                                 ________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17:00Z</dcterms:created>
  <dc:creator>USER</dc:creator>
  <dc:description/>
  <cp:keywords/>
  <dc:language>en-US</dc:language>
  <cp:lastModifiedBy>Людмила</cp:lastModifiedBy>
  <cp:lastPrinted>2006-08-25T11:25:00Z</cp:lastPrinted>
  <dcterms:modified xsi:type="dcterms:W3CDTF">2021-03-09T08:03:00Z</dcterms:modified>
  <cp:revision>22</cp:revision>
  <dc:subject/>
  <dc:title> </dc:title>
</cp:coreProperties>
</file>