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07579001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Подъельск» от  27 декабря 2019 года №  </w:t>
      </w: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-47/2  «О</w:t>
      </w:r>
      <w:r>
        <w:rPr>
          <w:b/>
          <w:bCs/>
          <w:sz w:val="32"/>
        </w:rPr>
        <w:t xml:space="preserve"> бюджете муниципального образования сельского поселения  «Подъельск» на 2020 год и плановый период 2021 и 2022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 статьей 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Подъельск» от 27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47/2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 «Подъельск» на 2020 год и плановый период 2021 и 2022 годов» (далее – Решение о бюджете) следующие изменения: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3</w:t>
      </w:r>
      <w:r>
        <w:rPr>
          <w:sz w:val="28"/>
          <w:lang w:val="en-US"/>
        </w:rPr>
        <w:t> </w:t>
      </w:r>
      <w:r>
        <w:rPr>
          <w:sz w:val="28"/>
        </w:rPr>
        <w:t>623 539,00» заменить числом «3</w:t>
      </w:r>
      <w:r>
        <w:rPr>
          <w:sz w:val="28"/>
          <w:lang w:val="en-US"/>
        </w:rPr>
        <w:t> </w:t>
      </w:r>
      <w:r>
        <w:rPr>
          <w:sz w:val="28"/>
        </w:rPr>
        <w:t>710</w:t>
      </w:r>
      <w:r>
        <w:rPr>
          <w:sz w:val="28"/>
          <w:lang w:val="en-US"/>
        </w:rPr>
        <w:t> </w:t>
      </w:r>
      <w:r>
        <w:rPr>
          <w:sz w:val="28"/>
        </w:rPr>
        <w:t>731,5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абзаце четвертом пункта 1 Решения о бюджете  число «0» рублей  заменить  числом « 87 192,5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ункты 18, 19 Решения </w:t>
      </w:r>
      <w:r>
        <w:rPr>
          <w:bCs/>
          <w:sz w:val="28"/>
          <w:szCs w:val="28"/>
          <w:lang w:val="en-US"/>
        </w:rPr>
        <w:t>исключить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20, 21, 22, 23, 24, 25, 26, 27, 28  Решения считать пунктами 18, 19, 20, 21, 22, 23, 24, 25, 26 соответствен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 , утвержденное 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, утвержденное  Решением о бюджете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4 , утвержденное  Решением о бюджете, изложить в редакции согласно приложению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5 , утвержденное  Решением о бюджете, изложить в редакции согласно приложению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 вступает в силу  со дня его  обнародования.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___________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Любименко</cp:lastModifiedBy>
  <cp:lastPrinted>2013-11-06T15:44:00Z</cp:lastPrinted>
  <dcterms:modified xsi:type="dcterms:W3CDTF">2020-02-07T13:52:00Z</dcterms:modified>
  <cp:revision>228</cp:revision>
  <dc:subject/>
  <dc:title> </dc:title>
</cp:coreProperties>
</file>