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Heading1"/>
        <w:spacing w:lineRule="auto" w:line="232"/>
        <w:rPr/>
      </w:pPr>
      <w:r>
        <w:rPr>
          <w:sz w:val="24"/>
        </w:rPr>
        <w:t>к проекту Решения  Совета муниципального образования  сельского поселения «Подъельск» «Об утверждении отчета об исполнении бюджета муниципального образования сельского поселения «Подъельск» за 2019 год»</w:t>
      </w:r>
    </w:p>
    <w:p>
      <w:pPr>
        <w:pStyle w:val="Normal"/>
        <w:spacing w:lineRule="auto" w:line="23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32"/>
        <w:ind w:firstLine="720"/>
        <w:rPr/>
      </w:pPr>
      <w:r>
        <w:rPr/>
      </w:r>
    </w:p>
    <w:p>
      <w:pPr>
        <w:pStyle w:val="Heading1"/>
        <w:spacing w:lineRule="auto" w:line="232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одовой отчет об исполнении бюджета муниципального образования сельского поселения «Подъельск» за 2019 год подготовлен Администрацией сельского поселения «Подъельск» в соответствии с требованиями, установленными Бюджетным кодексом Российской Федерации, статьей  25 Положения о бюджетном процессе в муниципальном образовании сельского поселения «Подъельск», утвержденного решением Совета МО сельского поселения  «Подъельск» от 26.02.2008 года № 1-22/2,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с годовым отчетом об исполнении бюджета сельского поселения  «Подъельск» Администрацией  сельского поселения «Подъельск» 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проект Решения Совета сельского поселения «Об утверждении отчета об исполнении  бюджета муниципального образования сельского поселения «Подъельск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2) пояснительная записка к проекту Решения Совета сельского поселения «Об утверждении отчета об исполнении  бюджета муниципального образования сельского поселения «Подъельск» за отчетны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/>
        <w:t>3) бюджетная отчетность, предусмотренная бюджетным законодательством Российской Федерации для органа, организующего исполнение бюджета муниципального образования сельского поселения «Подъельск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) отчет об использовании бюджетных ассигнований резервного фонда Администрации сельского поселения «Подъельск», отчет о муниципальных заимствованиях,  отчет о предоставленных муниципальных гарантиях за отчетны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Отчет об исполнении бюджета за отчетный финансовый год утверждается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дельными приложениями к решению об исполнении бюджета </w:t>
      </w:r>
      <w:r>
        <w:rPr>
          <w:bCs/>
        </w:rPr>
        <w:t xml:space="preserve">муниципального образования сельского поселения «Подъельск» </w:t>
      </w:r>
      <w:r>
        <w:rPr/>
        <w:t>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/>
      </w:pPr>
      <w:r>
        <w:rPr/>
        <w:t>- 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расходов бюджета по разделам и  подразделам 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- 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ind w:firstLine="709"/>
        <w:jc w:val="both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Министерством финансов Российской Федерации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Исполнение бюджета осуществлялось на основе Решения Совета сельского поселения от 21 декабря 2018 года № </w:t>
      </w:r>
      <w:r>
        <w:rPr>
          <w:lang w:val="en-US"/>
        </w:rPr>
        <w:t>IV</w:t>
      </w:r>
      <w:r>
        <w:rPr/>
        <w:t>-35/3 «О бюджете муниципального образования сельского поселения «Подъельск» на 2019 год и плановый период 2020 и 2021 годов» с учетом изменений и дополнений, внесенных в указанное Решение, а также в соответствии с федеральными и региональными нормативными правовыми актами, нормативными правовыми актами района и поселения, регламентирующими бюджетный процесс.</w:t>
      </w:r>
    </w:p>
    <w:p>
      <w:pPr>
        <w:pStyle w:val="Normal"/>
        <w:spacing w:lineRule="auto" w:line="232"/>
        <w:ind w:firstLine="700"/>
        <w:jc w:val="both"/>
        <w:rPr/>
      </w:pPr>
      <w:r>
        <w:rPr/>
        <w:t>Исполнение бюджета сельского поселения «Подъельск» за 2019 год составило по доходам – 3</w:t>
      </w:r>
      <w:r>
        <w:rPr>
          <w:lang w:val="en-US"/>
        </w:rPr>
        <w:t> </w:t>
      </w:r>
      <w:r>
        <w:rPr/>
        <w:t xml:space="preserve">063,0 тыс. рублей, по расходам  – 2 985,6 тыс. рублей. По результатам исполнения бюджета  сельского поселения «Подъельск» сложился профицит в сумме 77,4 тыс. рублей. </w:t>
      </w:r>
    </w:p>
    <w:p>
      <w:pPr>
        <w:pStyle w:val="Normal"/>
        <w:spacing w:lineRule="auto" w:line="232"/>
        <w:ind w:firstLine="700"/>
        <w:jc w:val="both"/>
        <w:rPr/>
      </w:pPr>
      <w:r>
        <w:rPr/>
        <w:t>Основные показатели бюджета  сельского поселения «Подъельск» за 2019 год характеризуются следующими данными:</w:t>
      </w:r>
    </w:p>
    <w:p>
      <w:pPr>
        <w:pStyle w:val="Normal"/>
        <w:spacing w:lineRule="auto" w:line="232"/>
        <w:ind w:firstLine="700"/>
        <w:jc w:val="right"/>
        <w:rPr/>
      </w:pPr>
      <w:r>
        <w:rPr/>
        <w:t>(тыс. рублей)</w:t>
      </w:r>
    </w:p>
    <w:tbl>
      <w:tblPr>
        <w:tblW w:w="95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0"/>
        <w:gridCol w:w="1980"/>
        <w:gridCol w:w="1800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 64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 0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418,6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148,4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 1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 4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+270,2</w:t>
            </w:r>
          </w:p>
        </w:tc>
      </w:tr>
      <w:tr>
        <w:trPr>
          <w:trHeight w:val="365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303" w:hanging="0"/>
              <w:rPr/>
            </w:pPr>
            <w:r>
              <w:rPr/>
              <w:t xml:space="preserve">Дотация на выравнивание бюджетной обеспечен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6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58,2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 645,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 xml:space="preserve">2 985,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+339,9</w:t>
            </w:r>
          </w:p>
        </w:tc>
      </w:tr>
    </w:tbl>
    <w:p>
      <w:pPr>
        <w:pStyle w:val="Normal"/>
        <w:spacing w:lineRule="auto" w:line="232"/>
        <w:ind w:firstLine="700"/>
        <w:jc w:val="both"/>
        <w:rPr/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По сравнению с  показателями исполнения бюджета за 2018 год собственные доходные источники бюджета сельского поселения «Подъельск» (налоговые, неналоговые) увеличились на 148,4 тыс. рублей или на 33,3 процента.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Расходы бюджета  сельского поселения исполнены в сумме 2 985,6  тыс. рублей или на 99,9 процента бюджетных назначений. По сравнению с 2018 годом расходы увеличились на 339,9 тыс. рублей или на 12,8 процента.</w:t>
      </w:r>
    </w:p>
    <w:p>
      <w:pPr>
        <w:pStyle w:val="3"/>
        <w:rPr>
          <w:sz w:val="24"/>
        </w:rPr>
      </w:pPr>
      <w:r>
        <w:rPr>
          <w:sz w:val="24"/>
        </w:rPr>
        <w:t xml:space="preserve">Расходы на осуществление деятельности в отраслях, предусмотренных по разделу «Жилищно-коммунальное хозяйство», составили по итогам 2019 года 36,5 процента от общего объема расходов бюджета сельского поселения «Подъельск». Основной объем этих бюджетных ассигнований направлен на финансирование по благоустройству сель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Расходы бюджета сельского поселения «Подъельск» по разделу «Общегосударственные вопросы», в том числе содержание органа местного самоуправления, составляют 57,7 процента в общих расходах бюджета  сельского поселения «Подъельск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/>
      </w:pPr>
      <w:r>
        <w:rPr/>
        <w:t xml:space="preserve">Бюджет  сельского поселения «Подъельск» не имеет просроченных долгов перед поставщиками товаров (работ) и услуг для бюджетных нуж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32"/>
        <w:ind w:hanging="0"/>
        <w:rPr>
          <w:sz w:val="24"/>
        </w:rPr>
      </w:pPr>
      <w:r>
        <w:rPr>
          <w:sz w:val="24"/>
        </w:rPr>
        <w:t>Глава сельского поселения</w:t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1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9:00Z</dcterms:created>
  <dc:creator>Гапон</dc:creator>
  <dc:description/>
  <cp:keywords/>
  <dc:language>en-US</dc:language>
  <cp:lastModifiedBy>User</cp:lastModifiedBy>
  <cp:lastPrinted>2011-03-14T16:03:00Z</cp:lastPrinted>
  <dcterms:modified xsi:type="dcterms:W3CDTF">2020-03-04T14:26:00Z</dcterms:modified>
  <cp:revision>32</cp:revision>
  <dc:subject/>
  <dc:title>Пояснительная записка к проекту областного закона</dc:title>
</cp:coreProperties>
</file>