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479464906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го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Пöддельнö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Пöддельнö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778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01 ноября    2019 год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№ </w:t>
            </w:r>
            <w:r>
              <w:rPr>
                <w:b/>
                <w:sz w:val="28"/>
              </w:rPr>
              <w:t>4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9 месяцев 2019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 26.02.2008 № 1-22/2, администрация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9 месяцев 2019 года по доходам в сумме  2 075 066,0  рублей,  по расходам   1 830 137,64 рублей с профицитом в сумме  244 928,36 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 за 9 месяцев 2019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9 месяцев 2019 года согласно приложению 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 дефицитов бюджетов  за 9 месяцев 2019 года согласно приложению 3 к настоящему Постановлению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    А. А. Цывунин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Бедная Настя</cp:lastModifiedBy>
  <cp:lastPrinted>2019-11-05T13:36:00Z</cp:lastPrinted>
  <dcterms:modified xsi:type="dcterms:W3CDTF">2019-11-05T10:45:00Z</dcterms:modified>
  <cp:revision>67</cp:revision>
  <dc:subject/>
  <dc:title> </dc:title>
</cp:coreProperties>
</file>