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603394389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«Подъель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ого поселения «Подъель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öддельнö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öддельнö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25 июля  2019 год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№ </w:t>
            </w:r>
            <w:r>
              <w:rPr>
                <w:b/>
                <w:sz w:val="28"/>
              </w:rPr>
              <w:t>28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Подъельс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/>
      </w:pPr>
      <w:r>
        <w:rPr>
          <w:b/>
          <w:sz w:val="28"/>
        </w:rPr>
        <w:t>за 1 полугодие 2019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Руководствуясь статьей 264.2 Бюджетного кодекса РФ, статьей 25 Положения об утверждении бюджетного процесса в муниципальном образовании сельского поселения «Подъельск», утвержденного решением Совета сельского поселения «Подъельск» от 26.02.2008 № 1-22/2, администрация сельского поселения</w:t>
      </w:r>
    </w:p>
    <w:p>
      <w:pPr>
        <w:pStyle w:val="Normal"/>
        <w:rPr/>
      </w:pPr>
      <w:r>
        <w:rPr>
          <w:b/>
          <w:sz w:val="40"/>
          <w:szCs w:val="40"/>
        </w:rPr>
        <w:t>постановляет:</w:t>
      </w:r>
    </w:p>
    <w:p>
      <w:pPr>
        <w:pStyle w:val="Normal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1 полугодие 2019 года по доходам в сумме  1 230 554,99 рублей,  по расходам   1 088 490,51 рублей с профицитом в сумме  142 064,48 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 за 1 полугодие  2019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по кодам классификации расходов бюджета за 1 полугодие  2019 года согласно приложению 2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Подъельск» по кодам классификации источников финансирования  дефицитов бюджетов  за 1 полугодие 2019 года согласно приложению 3 к настоящему Постановлению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sz w:val="28"/>
        </w:rPr>
        <w:t>Глава сельского поселения                                              А. А. Цывунни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Бедная Настя</cp:lastModifiedBy>
  <cp:lastPrinted>2006-08-25T11:25:00Z</cp:lastPrinted>
  <dcterms:modified xsi:type="dcterms:W3CDTF">2019-07-25T06:49:00Z</dcterms:modified>
  <cp:revision>64</cp:revision>
  <dc:subject/>
  <dc:title> </dc:title>
</cp:coreProperties>
</file>