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95211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bCs/>
          <w:color w:val="000000"/>
          <w:sz w:val="22"/>
          <w:szCs w:val="28"/>
        </w:rPr>
      </w:pPr>
      <w:r>
        <w:rPr>
          <w:rFonts w:cs="Segoe UI" w:ascii="Segoe UI" w:hAnsi="Segoe UI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color w:val="000000"/>
          <w:sz w:val="22"/>
        </w:rPr>
      </w:pPr>
      <w:r>
        <w:rPr>
          <w:rFonts w:cs="Segoe UI" w:ascii="Segoe UI" w:hAnsi="Segoe UI"/>
          <w:b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Росреестр информирует: в Республике Коми осуществляется переход к ведению Единого государственного реестра недвижимости в местной системе координа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 21 июня филиалом ФГБУ «ФКП Росреестра» по Республике Коми проводятся работы по переходу к ведению Единого государственного реестра недвижимости в местной системе координат Республики Коми (МСК-11)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Эти работы проводятся на территориях: с. Усть-Кулом (Усть-Куломский район), с. Корткерос (Корткеросский район), п. Седью, п. Ярега, п. Первомайский и п. Доманник (Ухтинский район), с. Щельяюр, д. Том и д. Койю (Ижемский район), п. Нювчим и п. Пажга, с. Часово, д. Малая Слуда и д. Большая Слуда, с. Палевицы, д. Гавриловка, д. Сотчемвыв, д. Ивановка (Сыктывдинский район), г. Печора, п. Кожва, п. Белый-Ю, п. Озерный, п. Изъяю (Печорский район)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казанных территориях землеустроительные и кадастровые работы для целей внесения в Единый государственный реестр недвижимости сведений об объектах недвижимости, объектах землеустройства, территорий и зон необходимо выполнять с применением местной системы координат Республики Коми (МСК-11)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4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5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5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imes New Roman" w:hAnsi="Times New Roman" w:cs="Times New Roman"/>
      <w:sz w:val="25"/>
      <w:szCs w:val="22"/>
    </w:rPr>
  </w:style>
  <w:style w:type="character" w:styleId="Style14">
    <w:name w:val=" Знак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5664" w:right="0" w:firstLine="708"/>
    </w:pPr>
    <w:rPr>
      <w:rFonts w:eastAsia="Times New Roman"/>
      <w:sz w:val="28"/>
      <w:szCs w:val="24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 Знак1 Знак Знак Знак"/>
    <w:basedOn w:val="Normal"/>
    <w:qFormat/>
    <w:pPr>
      <w:suppressAutoHyphens w:val="true"/>
      <w:spacing w:lineRule="exact" w:line="240"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6:00Z</dcterms:created>
  <dc:creator>User</dc:creator>
  <dc:description/>
  <cp:keywords/>
  <dc:language>en-US</dc:language>
  <cp:lastModifiedBy>Пархачева Валентина Васильевна</cp:lastModifiedBy>
  <cp:lastPrinted>2017-06-22T10:29:00Z</cp:lastPrinted>
  <dcterms:modified xsi:type="dcterms:W3CDTF">2017-06-23T08:00:00Z</dcterms:modified>
  <cp:revision>5</cp:revision>
  <dc:subject/>
  <dc:title/>
</cp:coreProperties>
</file>