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rPr>
          <w:rFonts w:ascii="Segoe UI" w:hAnsi="Segoe UI" w:cs="Segoe UI"/>
          <w:bCs/>
          <w:color w:val="000001"/>
        </w:rPr>
      </w:pPr>
      <w:r>
        <w:rPr>
          <w:rFonts w:cs="Segoe UI" w:ascii="Segoe UI" w:hAnsi="Segoe UI"/>
          <w:bCs/>
          <w:color w:val="000001"/>
          <w:lang w:val="en-US" w:eastAsia="en-US"/>
        </w:rPr>
        <w:drawing>
          <wp:inline distT="0" distB="0" distL="0" distR="0">
            <wp:extent cx="296164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Segoe UI" w:hAnsi="Segoe UI" w:cs="Segoe UI"/>
          <w:bCs/>
          <w:color w:val="000001"/>
        </w:rPr>
      </w:pPr>
      <w:r>
        <w:rPr>
          <w:rFonts w:cs="Segoe UI" w:ascii="Segoe UI" w:hAnsi="Segoe UI"/>
          <w:bCs/>
          <w:color w:val="000001"/>
        </w:rPr>
      </w:r>
    </w:p>
    <w:p>
      <w:pPr>
        <w:pStyle w:val="Normal"/>
        <w:autoSpaceDE w:val="false"/>
        <w:spacing w:lineRule="auto" w:line="360" w:before="0" w:after="0"/>
        <w:rPr>
          <w:rFonts w:ascii="Segoe UI" w:hAnsi="Segoe UI" w:cs="Segoe UI"/>
          <w:bCs/>
          <w:color w:val="000001"/>
        </w:rPr>
      </w:pPr>
      <w:r>
        <w:rPr>
          <w:rFonts w:cs="Segoe UI" w:ascii="Segoe UI" w:hAnsi="Segoe UI"/>
          <w:bCs/>
          <w:color w:val="000001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  <w:t>Росреестр информирует: с помощью сервиса «Личный кабинет кадастрового инженера» можно заблаговременно исправить ошибки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  <w:t xml:space="preserve">Кадастровая палата по Республике Коми информирует заказчиков кадастровых работ и кадастровых инженеров о наличии на официальном сайте Росреестра (https://rosreestr.ru/site/) электронного сервиса «Личный кабинет кадастрового инженера», который позволяет осуществить предварительную автоматизированную проверку межевых и технических планов, актов обследования, карт-планов территории, подготовленных кадастровым инженером в форме электронного документа в формате </w:t>
      </w:r>
      <w:r>
        <w:rPr>
          <w:rFonts w:cs="Times New Roman" w:ascii="Times New Roman" w:hAnsi="Times New Roman"/>
          <w:b/>
          <w:bCs/>
          <w:color w:val="000001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  <w:t xml:space="preserve">, на соответствие установленным требованиям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1"/>
          <w:sz w:val="24"/>
          <w:szCs w:val="24"/>
        </w:rPr>
        <w:t>Подтверждением осуществленной проверки с помощью сервиса является сформированный протокол предварительной автоматизированной проверки документа. Следует отметить, что наличие в документе несоответствий установленным требованиям является основанием для приостановления осуществления государственного кадастрового учета. Выполнение проверки с помощью сервиса позволит кадастровому инженеру заблаговременно исправить ошибки и тем самым не только сократить сроки рассмотрения заявлений, а также обеспечить качественное оказание услуги своим клиентам. В то же время заказчику кадастровых работ не придется дополнительно обращаться в орган регистрации прав с целью представления исправленного межевого план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Cs/>
          <w:color w:val="000001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Cs/>
          <w:color w:val="000001"/>
          <w:sz w:val="24"/>
          <w:szCs w:val="24"/>
        </w:rPr>
        <w:t>Кроме того, для документов, прошедших предварительную автоматизированную проверку посредством электронного сервиса «Личный кабинет кадастрового инженера», обеспечивается возможность их помещения на временное хранение в электронное хранилище, ведение которого осуществляется органом регистрации прав, с присвоением каждому документу уникального идентифицирующего номера (УИН). УИН может быть указан в заявлении об осуществлении государственного кадастрового учета и (или) государственной регистрации прав, в связи с чем отпадает необходимость представления вместе с указанным заявлением непосредственно межевого плана, технического плана, карты-плана территории или акта обследования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Cs/>
          <w:color w:val="000001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Cs/>
          <w:color w:val="000001"/>
          <w:sz w:val="24"/>
          <w:szCs w:val="24"/>
        </w:rPr>
        <w:t>В соответствии с частью 5 статьи 20 Федерального закона от 13.07.2015 № 218-ФЗ «О государственной регистрации недвижимости» в договоре на выполнение кадастровых работ может быть предусмотрена обязанность кадастрового инженера по помещению в электронное хранилище подготовленных им межевых планов, технических планов, карт-планов территории, актов обследования.</w:t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53:00Z</dcterms:created>
  <dc:creator>Ilya.Komov</dc:creator>
  <dc:description/>
  <cp:keywords/>
  <dc:language>en-US</dc:language>
  <cp:lastModifiedBy>Пархачева Валентина Васильевна</cp:lastModifiedBy>
  <cp:lastPrinted>2017-05-23T18:01:00Z</cp:lastPrinted>
  <dcterms:modified xsi:type="dcterms:W3CDTF">2017-06-13T08:00:00Z</dcterms:modified>
  <cp:revision>6</cp:revision>
  <dc:subject/>
  <dc:title/>
</cp:coreProperties>
</file>