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61640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реестр информирует о некоторых изменениях в законодательств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иал ФГБУ «ФКП Росреестра» по Республике Коми напоминает о некоторых изменениях в законодательстве, произошедших в сфере государственного кадастрового учета недвижимости в связи с вступлением в силу 1 января 2017 года Федерального закона от 13.07.2015 № 218-ФЗ «О государственной регистрации недвижимости» (далее – Закон о регистрации)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части учета изменений сведений об объекте недвижимости. Если в соответствии с ранее действовавшим законодательством с заявлением о государственном кадастровом учете изменений основных характеристик объекта недвижимости, таких как площадь земельного участка, здания, помещения или машино-места, описание местоположения границ земельного участка, описание местоположения объекта капитального строительства на земельном участке, этажность здания или сооружения и др., могли обратиться лица, которым объект недвижимости был предоставлен на праве пожизненного наследуемого владения, постоянного (бессрочного) пользования, аренды, оперативного управления, хозяйственного ведения или доверительного управления, то с 1 января 2017 в соответствии с п. 4 ч. 2 ст. 15 Закона о регистрации государственный кадастровый учет изменений основных характеристик объекта недвижимости осуществляется только на основании заявления собственника или его представителя. Если же в отношении объекта недвижимости или права на него осуществлена государственная регистрация ипотеки, то внесение изменений в сведения Единого государственного реестра недвижимости осуществляется только при наличии письменного согласия залогодержател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части государственного кадастрового учета помещений в здании, сооружении. Если право собственности на здание, сооружение зарегистрировано в Едином государственном реестре недвижимости, то поставить на государственный кадастровый учет помещения или машино-места в этом здании (сооружении) может собственник здания или его представитель, причем все помещения и машино-места ставятся на учет одновременно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ем внимание, что с 1 января 2017 для регистрации договора аренды на часть здания, сооружения, помещения необходимо осуществить государственный кадастровый учет этой части, причем обязательным документом для учета части является технический план. Учет части и регистрация договора аренды такой части осуществляются одновремен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4:43:00Z</dcterms:created>
  <dc:creator>Ilya.Komov</dc:creator>
  <dc:description/>
  <cp:keywords/>
  <dc:language>en-US</dc:language>
  <cp:lastModifiedBy>Пархачева Валентина Васильевна</cp:lastModifiedBy>
  <cp:lastPrinted>2017-05-23T17:22:00Z</cp:lastPrinted>
  <dcterms:modified xsi:type="dcterms:W3CDTF">2017-06-13T07:54:00Z</dcterms:modified>
  <cp:revision>5</cp:revision>
  <dc:subject/>
  <dc:title/>
</cp:coreProperties>
</file>