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3323731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21/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2.12.2022 года № V-12/1 «О бюджете муниципального образования сельского поселения «Подъель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2 декабря 2022 года № V-1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5 557 324,21» заменить числом «5 567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5 660 388,67» заменить числом «5 670 388,6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5 135 324,21» и «5 124 424,21» заменить соответственно числами «5 145 324,21» и «5 134 4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>А. А. Цывуни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12-22T08:52:00Z</dcterms:modified>
  <cp:revision>318</cp:revision>
  <dc:subject/>
  <dc:title> </dc:title>
</cp:coreProperties>
</file>