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95301926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0 </w:t>
            </w:r>
            <w:r>
              <w:rPr/>
              <w:t>марта  20</w:t>
            </w:r>
            <w:r>
              <w:rPr>
                <w:lang w:val="en-US"/>
              </w:rPr>
              <w:t>2</w:t>
            </w:r>
            <w:r>
              <w:rPr/>
              <w:t>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- 5/3</w:t>
            </w:r>
            <w:r>
              <w:rPr/>
              <w:t xml:space="preserve"> 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7.12.2021 года № V-3/3 «О бюджете муниципального образования сельского поселения «Подъельск» на 2022 год и плановый период 2023 и 2024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7 декабря 2021 года № V-3/3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2 год и плановый период 2023 и 2024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 273 013,00» заменить числом «5 069 887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 273 013,00» заменить числом «5 075 771,6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число «0» рублей заменить числом «5 883,9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о «3 864 013,00» заменить соответственно числом «4 660 887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, утвержденное Решением о бюджете,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А. А. Цывунин</w:t>
      </w:r>
    </w:p>
    <w:sectPr>
      <w:type w:val="nextPage"/>
      <w:pgSz w:w="11906" w:h="16838"/>
      <w:pgMar w:left="1797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21:00Z</dcterms:created>
  <dc:creator>Панюкова С.А.</dc:creator>
  <dc:description/>
  <cp:keywords/>
  <dc:language>en-US</dc:language>
  <cp:lastModifiedBy>домашний</cp:lastModifiedBy>
  <cp:lastPrinted>2022-03-10T12:23:00Z</cp:lastPrinted>
  <dcterms:modified xsi:type="dcterms:W3CDTF">2022-03-10T09:23:00Z</dcterms:modified>
  <cp:revision>3</cp:revision>
  <dc:subject/>
  <dc:title> </dc:title>
</cp:coreProperties>
</file>