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«Пöддельнö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икт  овмöдчöминса     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 xml:space="preserve">КЫВКÖРТ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 xml:space="preserve">РЕШЕНИЕ                   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от 24 ноября  2023 год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- 18/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(Республика Коми, Корткеросский район, с. Подъельск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публичных слушаний по проекту бюджета муниципального образования сельского поселения «Подъель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24 год и плановый период 2025 и 2026 год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уководствуясь ст.28 Федерального закона от 06.10.2003 № 131-ФЗ «Об общих принципах организации местного самоуправления в Российской Федерации», п.3 ст.19 Устава муниципального образования сельского поселения «Подъельск» и решением Совета муниципального образования сельского поселения «Подъельск» от 16.11.2005 № 1-2/6 «Об утверждении Положения о порядке организации и проведения публичных слушаний на территории сельского поселения «Подъельск», Совет  муниципального образования сельского поселения «Подъельск»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ровести  26 декабря 2023 года с 16.00 часов по адресу: Республика Коми, Корткеросский район, с. Подъельск, ул. Центральная, д.59А, публичные слушания по проекту бюджета муниципального образования сельского поселения «Подъельск» на 2024 год и плановый период 2025 и 2026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Утвердить организационный комитет в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 – Цывунин Андрей Александрович, глава сельского  поселения «Подъельск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Члены комит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ипов Сергей Юрьевич,  депутат Совета сельского поселения «Подъельск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(по согласованию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алышева Светлана Юрьевна, главный бухгалтер администрации сельского поселения «Подъельск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льтубаева Алла Ивановна, депутат Совета сельского поселения «Подъельск» (по согласованию)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Настоящее решение вступает в силу со дня его обнародования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сельского поселения                                                   А.А. Цывунин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01:00Z</dcterms:created>
  <dc:creator>Бедная Настя</dc:creator>
  <dc:description/>
  <cp:keywords/>
  <dc:language>en-US</dc:language>
  <cp:lastModifiedBy>домашний</cp:lastModifiedBy>
  <cp:lastPrinted>2023-11-27T09:38:00Z</cp:lastPrinted>
  <dcterms:modified xsi:type="dcterms:W3CDTF">2023-11-27T06:38:00Z</dcterms:modified>
  <cp:revision>23</cp:revision>
  <dc:subject/>
  <dc:title/>
</cp:coreProperties>
</file>