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5378971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9 апреля 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-13/ 3</w:t>
            </w:r>
            <w:r>
              <w:rPr/>
              <w:t xml:space="preserve">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2.12.2022 года № V-12/1 «О бюджете муниципального образования сельского поселения «Подъельск» на 2023 год и плановый период 2024 и 2025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2 декабря 2022 года № V-1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 846 699,0» заменить числом «5 552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 846 699,0» заменить числом «5 552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4 424 699,0» и «4 424 699,0» заменить соответственно числами «5 130 324,21» и «5 119 4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27:00Z</dcterms:created>
  <dc:creator>Панюкова С.А.</dc:creator>
  <dc:description/>
  <cp:keywords/>
  <dc:language>en-US</dc:language>
  <cp:lastModifiedBy>домашний</cp:lastModifiedBy>
  <cp:lastPrinted>2013-11-06T15:44:00Z</cp:lastPrinted>
  <dcterms:modified xsi:type="dcterms:W3CDTF">2023-04-19T06:30:00Z</dcterms:modified>
  <cp:revision>4</cp:revision>
  <dc:subject/>
  <dc:title> </dc:title>
</cp:coreProperties>
</file>