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208959218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июля  2019 год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№ </w:t>
            </w: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№ 1-22/2, администрация сельского поселения</w:t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19 года по доходам в сумме  1 230 554,99 рублей,  по расходам   1 088 490,51 рублей с профицитом в сумме  142 064,48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А. А. Цывунни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06-08-25T11:25:00Z</cp:lastPrinted>
  <dcterms:modified xsi:type="dcterms:W3CDTF">2019-07-25T06:49:00Z</dcterms:modified>
  <cp:revision>64</cp:revision>
  <dc:subject/>
  <dc:title> </dc:title>
</cp:coreProperties>
</file>