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Подъельск» за 2020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Подъельск» за 2020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1 года муниципальный долг муниципального образования сельского поселения «Подъель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0"/>
        </w:rPr>
        <w:t>Глава сельского поселения                                                А.А. Цывунин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Бедная Настя</cp:lastModifiedBy>
  <dcterms:modified xsi:type="dcterms:W3CDTF">2021-05-26T06:16:00Z</dcterms:modified>
  <cp:revision>29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