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995145873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635</wp:posOffset>
                </wp:positionV>
                <wp:extent cx="2066925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89.25pt;mso-wrap-distance-left:9.05pt;mso-wrap-distance-right:9.05pt;mso-wrap-distance-top:0pt;mso-wrap-distance-bottom:0pt;margin-top:0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ого 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Пöддельнö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Пöддельнöй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ЫВК</w:t>
      </w:r>
      <w:r>
        <w:rPr>
          <w:b/>
          <w:sz w:val="28"/>
          <w:szCs w:val="28"/>
        </w:rPr>
        <w:t>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25 июня  2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1 года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                                  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- 65/1</w:t>
            </w:r>
            <w:r>
              <w:rPr>
                <w:b/>
                <w:sz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2020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Подъельск», статьей 23 Положения о бюджетном процессе в муниципальном образовании сельском поселении «Подъельск» от 26.02.2008 года № 1-22/2, Совет муниципального образования сельского поселения «Подъельск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2020 год по доходам  в  сумме 4 530 306,82 рублей,  по расходам  4 614 433,82 рублей с дефицитом в сумме  84 127,0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за 2020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за 2020 год по разделам и 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расходам бюджета муниципального образования сельского поселения «Подъельск» по ведомственной структуре расходов бюджета за 2020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источникам финансирования дефицита бюджета муниципального образования сельского поселения «Подъельск»  по кодам классификации источников финансирования дефицитов бюджетов за 2020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Подъельск» за 2020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Глава сельского поселения                                                А.А. Цывунин</w:t>
      </w:r>
    </w:p>
    <w:sectPr>
      <w:type w:val="nextPage"/>
      <w:pgSz w:w="11906" w:h="16838"/>
      <w:pgMar w:left="1701" w:right="850" w:gutter="0" w:header="0" w:top="142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7:00Z</dcterms:created>
  <dc:creator>USER</dc:creator>
  <dc:description/>
  <cp:keywords/>
  <dc:language>en-US</dc:language>
  <cp:lastModifiedBy>Бедная Настя</cp:lastModifiedBy>
  <cp:lastPrinted>2021-06-25T11:14:00Z</cp:lastPrinted>
  <dcterms:modified xsi:type="dcterms:W3CDTF">2021-06-25T08:14:00Z</dcterms:modified>
  <cp:revision>30</cp:revision>
  <dc:subject/>
  <dc:title> </dc:title>
</cp:coreProperties>
</file>