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0236285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14 февраля 2018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b w:val="false"/>
              </w:rPr>
              <w:t>№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V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5/1</w:t>
            </w:r>
            <w:r>
              <w:rPr>
                <w:b w:val="false"/>
              </w:rPr>
              <w:t xml:space="preserve">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25 декабря 2017 года №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24/1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18 год и плановый период 2019 и 2020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5 декабря 2017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4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18 год и плановый период 2019 и 2020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2 418 662,00» заменить числом «2 429 816,27 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 число «0» рублей  заменить  числом «  11 154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публикования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А.А.Цыв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8-02-14T14:05:00Z</cp:lastPrinted>
  <dcterms:modified xsi:type="dcterms:W3CDTF">2018-02-14T11:05:00Z</dcterms:modified>
  <cp:revision>219</cp:revision>
  <dc:subject/>
  <dc:title> </dc:title>
</cp:coreProperties>
</file>