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муниципального образования сельского поселения «Подъельск» за 2023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Подъельск» за 2023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4 года муниципальный долг муниципального образования сельского поселения «Подъельск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Глава сельского поселения                                          А.А.Цыву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20:00Z</dcterms:created>
  <dc:creator>Minfin_region</dc:creator>
  <dc:description/>
  <cp:keywords/>
  <dc:language>en-US</dc:language>
  <cp:lastModifiedBy>домашний</cp:lastModifiedBy>
  <cp:lastPrinted>2024-05-30T14:19:00Z</cp:lastPrinted>
  <dcterms:modified xsi:type="dcterms:W3CDTF">2024-05-30T11:19:00Z</dcterms:modified>
  <cp:revision>4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