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яснительная записка  к проекту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шения Совета    сельского поселения «Подъельск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О бюджете муниципального образования  сельского поселения «Подъельск» на 2021 год и плановый период 2022 и 2023 год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 решения Совета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1 год и плановый период 2022 и 2023 годов» разработан</w:t>
      </w:r>
      <w:r>
        <w:rPr/>
        <w:t xml:space="preserve"> в соответствии с бюджетным законодательством Российской Федерации, постановлением Администрации муниципального образования  сельского поселения «Подъельск» от 01 августа  2013 года № 34 « О порядке составления проекта бюджета муниципального образования муниципального образования  сельского поселения «Подъельск» на очередной финансовый год и плановый период» на основе:</w:t>
      </w:r>
    </w:p>
    <w:p>
      <w:pPr>
        <w:pStyle w:val="Normal"/>
        <w:ind w:firstLine="540"/>
        <w:jc w:val="both"/>
        <w:rPr/>
      </w:pPr>
      <w:r>
        <w:rPr/>
        <w:t>прогноза социально – экономического развития муниципального образования  сельского поселения «Подъельск» на  период до 2023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х направлений бюджетной  политики и основных направлений налоговой</w:t>
        <w:tab/>
        <w:t xml:space="preserve"> политики  муниципального образования  сельского поселения «Подъельск» на 2021 – 2023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БЮДЖЕТА МУНИЦИПАЛЬНОГО ОБРАЗОВАНИЯ  СЕЛЬСКОГО ПОСЕЛЕНИЯ «ПОДЪЕЛЬСК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ирование доходной базы бюджета муниципального образования  сельского поселения «Подъельск» осуществлялось в соответствии с требованиями Бюджетного и Налогового   кодексов Российской Федерации, с учетом прогноза социально – экономического развития муниципального образования  сельского поселения «Подъельск» на период до 2023 года.</w:t>
      </w:r>
    </w:p>
    <w:p>
      <w:pPr>
        <w:pStyle w:val="Normal"/>
        <w:ind w:firstLine="567"/>
        <w:jc w:val="both"/>
        <w:rPr/>
      </w:pPr>
      <w:r>
        <w:rPr/>
        <w:t>Исходными данными для прогнозирования доходов бюджета муниципального образования  сельского поселения «Подъельск»  являются ожидаемая оценка доходов бюджета муниципального образования  сельского поселения «Подъельск»  на текущий финансовый год и показатели прогноза социально-экономического развития муниципального образования  сельского поселения «Подъельск» текущего года и на среднесрочную перспективу.</w:t>
      </w:r>
    </w:p>
    <w:p>
      <w:pPr>
        <w:pStyle w:val="22"/>
        <w:spacing w:lineRule="auto" w:line="240"/>
        <w:ind w:firstLine="567"/>
        <w:jc w:val="both"/>
        <w:rPr/>
      </w:pPr>
      <w:r>
        <w:rPr/>
        <w:t>Оценка поступлений налогов и доходов в бюджет муниципального образования  сельского поселения «Подъельск» проведена по укрупненным группам бюджетной классификации до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>При планировании налоговых доходов бюджета муниципального образования  сельского поселения «Подъельск» учтены сведения о прогнозе поступлений на 2021 – 2023 годы, представленные Межрайонной инспекцией Федеральной Налоговой службы России № 1 по Республике Коми.</w:t>
      </w:r>
    </w:p>
    <w:p>
      <w:pPr>
        <w:pStyle w:val="Normal"/>
        <w:ind w:firstLine="567"/>
        <w:jc w:val="both"/>
        <w:rPr/>
      </w:pPr>
      <w:r>
        <w:rPr/>
        <w:t>П</w:t>
      </w:r>
      <w:r>
        <w:rPr>
          <w:szCs w:val="28"/>
        </w:rPr>
        <w:t xml:space="preserve">рогнозы поступления доходов в </w:t>
      </w:r>
      <w:r>
        <w:rPr/>
        <w:t xml:space="preserve">бюджет муниципального образования  сельского поселения «Подъельск»  </w:t>
      </w:r>
      <w:r>
        <w:rPr>
          <w:szCs w:val="28"/>
        </w:rPr>
        <w:t xml:space="preserve">формировались главными администраторами на основании утвержденных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 муниципального образования  сельского поселения «Подъельск» и главных администраторов неналоговых доходов бюджета МР «Корткеросский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логовые и неналоговые доходы бюджета поселения   на 2021 год запланированы  в сумме 483 000,0 рублей, на 2022-2023 годы 487 200,0 рублей и 490 400 рублей соответственно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Объем налоговых и неналоговых доходов по видам представлен в приложении 1 к проекту решения Совета муниципального образования 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1 год и плановый период 2022 и 2023 годов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межбюджетных трансфертов, передаваемых бюджету муниципального образования  сельского поселения «Подъельск» из бюджета муниципального района «Корткеросский» в 2021 году определен в сумме 3 836 435,0 рублей, на 2022-2023 годы   1 198 864,0 рублей и  909 487,0 рублей соответственно.</w:t>
      </w:r>
    </w:p>
    <w:p>
      <w:pPr>
        <w:pStyle w:val="Normal"/>
        <w:jc w:val="both"/>
        <w:rPr/>
      </w:pPr>
      <w:r>
        <w:rPr/>
        <w:tab/>
        <w:t>Основу передаваемых межбюджетных трансфертов составляют дотация на выравнивание бюджетной обеспеченности, субвенция на осуществление первичного воинского учета на территориях, где отсутствуют военные комиссариаты, субвенция на выполнение передаваемых полномочий субъектов Российской Федерации и прочие межбюджетные трансферты, передаваемые бюджетам сельских поселений.</w:t>
        <w:tab/>
      </w:r>
    </w:p>
    <w:p>
      <w:pPr>
        <w:pStyle w:val="Normal"/>
        <w:ind w:firstLine="540"/>
        <w:jc w:val="both"/>
        <w:rPr/>
      </w:pPr>
      <w:r>
        <w:rPr/>
        <w:t xml:space="preserve">Объем безвозмездных поступлений  по видам представлен в приложении 1 к проекту решения Совета муниципального образования 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1 год и плановый период 2022 и 2023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ОБРАЗОВАНИЯ  СЕЛЬСКОГО ПОСЕЛЕНИЯ «ПОДЪЕЛЬСК»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юджетных ассигнований по расходам в проекте решения о бюджете  составил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4 319 435,0 рублей на 2021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1 686 064,0  рублей на 2022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1 399 887,0 рублей на 2023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2 «</w:t>
      </w:r>
      <w:r>
        <w:rPr>
          <w:b/>
          <w:bCs/>
          <w:i/>
          <w:iCs/>
        </w:rPr>
        <w:t xml:space="preserve">Функционирование высшего должностного лица субъекта РФ и муниципального образования» </w:t>
      </w:r>
      <w:r>
        <w:rPr>
          <w:bCs/>
          <w:iCs/>
        </w:rPr>
        <w:t>включены расходы на содержание Главы администрации сельского поселения «Подъельск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 xml:space="preserve">0104 </w:t>
      </w:r>
      <w:r>
        <w:rPr>
          <w:b/>
          <w:i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</w:rPr>
        <w:t xml:space="preserve"> </w:t>
      </w:r>
      <w:r>
        <w:rPr/>
        <w:t>предусмотрены расходы</w:t>
      </w:r>
      <w:r>
        <w:rPr>
          <w:color w:val="FF0000"/>
        </w:rPr>
        <w:t xml:space="preserve"> </w:t>
      </w:r>
      <w:r>
        <w:rPr/>
        <w:t xml:space="preserve">на содержание  администрации сельского поселения «Подъельск» и расходы на выполнение передаваемых полномочий по определению перечня должностных лиц органов местного самоуправления, уполномоченных  составлять протоколы об административных правонарушениях, </w:t>
      </w:r>
      <w:r>
        <w:rPr>
          <w:bCs/>
          <w:iCs/>
        </w:rPr>
        <w:t xml:space="preserve"> выполнение полномочий по первичному воинскому учету на территориях, где отсутствуют военные комиссариаты (за счет средств федерального бюджета) </w:t>
      </w:r>
      <w:r>
        <w:rPr>
          <w:iCs/>
        </w:rPr>
        <w:t>на 2021-2023 год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одразделе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предусмотрены средства на иные межбюджетные трансферты из бюджета поселения, передаваемые бюджету района на осуществление части полномочий по формированию, исполнению бюджетов поселений и контролю за исполнением бюджетов поселений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7 «Обеспечение проведения выборов и референдумов»</w:t>
      </w:r>
      <w:r>
        <w:rPr/>
        <w:t xml:space="preserve"> отражены расходы по проведению выборов в представительные органы местной админист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color w:val="FF0000"/>
        </w:rPr>
        <w:t xml:space="preserve">        </w:t>
      </w:r>
      <w:r>
        <w:rPr/>
        <w:t xml:space="preserve">В подразделе  </w:t>
      </w:r>
      <w:r>
        <w:rPr>
          <w:b/>
        </w:rPr>
        <w:t>0113 «</w:t>
      </w:r>
      <w:r>
        <w:rPr>
          <w:b/>
          <w:i/>
        </w:rPr>
        <w:t>Другие общегосударственные вопросы</w:t>
      </w:r>
      <w:r>
        <w:rPr>
          <w:b/>
        </w:rPr>
        <w:t xml:space="preserve">» </w:t>
      </w:r>
      <w:r>
        <w:rPr/>
        <w:t xml:space="preserve">предусмотрены </w:t>
      </w:r>
      <w:r>
        <w:rPr>
          <w:iCs/>
        </w:rPr>
        <w:t>расходы на выполнение других обязательств муниципального образования сельского поселения «Подъельск» (на ремонт здания администрации сельского поселения «Подъельск» и расходы на уплату членских взносов в Ассоциацию «Совет муниципальных образований республики Коми» на 2021 год  в сумме 5 000,0 руб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503 «Благоустройство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 xml:space="preserve">расходы по благоустройству территории сельского поселения «Подъельс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>1001 «Пенсионное обеспечение»</w:t>
      </w:r>
      <w:r>
        <w:rPr/>
        <w:t xml:space="preserve"> предусмотрены расходы на выплату доплат к пенсии выборным должностным лицам и муниципальных служащ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9900 «Условно утверждаемые (утвержденные)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 xml:space="preserve">9999 «Условно утверждаемые (утвержденные) расходы» </w:t>
      </w:r>
      <w:r>
        <w:rPr/>
        <w:t>отражены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 в размере 38 758,0 рублей на 2022 год и в размере 62 970,0 рублей на 2023 год (</w:t>
      </w:r>
      <w:r>
        <w:rPr>
          <w:b/>
        </w:rPr>
        <w:t>в соответствии со статьей 184.1 Бюджетного Кодекса РФ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</w:t>
      </w:r>
      <w:r>
        <w:rPr>
          <w:b/>
          <w:bCs/>
          <w:iCs/>
        </w:rPr>
        <w:t>Источники внутреннего финансирования</w:t>
        <w:br/>
        <w:t>дефицита  бюджета поселения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 2021 году и плановом периоде 2022-2023 годах дефицит бюджета не предусмотрен. Бюджет сельского поселения «Подъельск»  на 2021 год и плановый период 2022-2023 годов – сбалансированны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07:00Z</dcterms:created>
  <dc:creator>Minfin_region</dc:creator>
  <dc:description/>
  <cp:keywords/>
  <dc:language>en-US</dc:language>
  <cp:lastModifiedBy>Людмила</cp:lastModifiedBy>
  <cp:lastPrinted>2012-11-13T11:31:00Z</cp:lastPrinted>
  <dcterms:modified xsi:type="dcterms:W3CDTF">2020-12-07T07:24:00Z</dcterms:modified>
  <cp:revision>93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