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214605183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42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_________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9 месяцев 2023 года по доходам в сумме 4 067 090,29 рублей, по расходам 4 059 302,40 рублей с профицитом в сумме 7 787,89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9 месяцев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9 месяцев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дефицитов бюджетов за 9 месяцев 2023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1:00Z</dcterms:created>
  <dc:creator>USER</dc:creator>
  <dc:description/>
  <dc:language>en-US</dc:language>
  <cp:lastModifiedBy>домашний</cp:lastModifiedBy>
  <cp:lastPrinted>2006-08-25T11:25:00Z</cp:lastPrinted>
  <dcterms:modified xsi:type="dcterms:W3CDTF">2023-10-09T06:21:00Z</dcterms:modified>
  <cp:revision>2</cp:revision>
  <dc:subject/>
  <dc:title/>
</cp:coreProperties>
</file>