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öддельнöй» 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</w:rPr>
              <w:t xml:space="preserve">от  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апреля  2023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                              № 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10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23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года № 1-22/2, администрация сельского поселения «Подъельск»</w:t>
      </w:r>
    </w:p>
    <w:p>
      <w:pPr>
        <w:pStyle w:val="21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квартал 2023 года по доходам в сумме 1 116 508,82 рублей, по расходам 927 005,48 рублей с профицитом в сумме 189 503,3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1 квартал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квартал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дефицитов бюджетов за 1 квартал 2023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Глава сельского поселения                                        А.А. Цывунин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домашний</cp:lastModifiedBy>
  <cp:lastPrinted>2023-04-11T09:12:00Z</cp:lastPrinted>
  <dcterms:modified xsi:type="dcterms:W3CDTF">2023-04-11T06:12:00Z</dcterms:modified>
  <cp:revision>83</cp:revision>
  <dc:subject/>
  <dc:title> </dc:title>
</cp:coreProperties>
</file>